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Disable Screensaver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Right click anywhere on the desktop and a window appear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Click on Propertie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Click on Screensaver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Scroll to find “None” … click on it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Click OK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2:03:00Z</dcterms:created>
  <dc:creator>Edward A. Fitzgerald Sr.</dc:creator>
  <dc:description/>
  <cp:keywords/>
  <dc:language>en-US</dc:language>
  <cp:lastModifiedBy>Edward A. Fitzgerald Sr.</cp:lastModifiedBy>
  <dcterms:modified xsi:type="dcterms:W3CDTF">2007-02-26T02:06:00Z</dcterms:modified>
  <cp:revision>1</cp:revision>
  <dc:subject/>
  <dc:title>Disable Screensaver</dc:title>
</cp:coreProperties>
</file>